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manifestações protocolares pela morte do ex-senador Nelson Carneiro contêm</w:t>
      </w:r>
      <w:r>
        <w:rPr>
          <w:sz w:val="22"/>
        </w:rPr>
        <w:t xml:space="preserve"> , naturalmente, as </w:t>
      </w:r>
      <w:r>
        <w:rPr>
          <w:color w:val="FF0000"/>
          <w:sz w:val="22"/>
        </w:rPr>
        <w:t>frases feitas típicas dos meios oficiais</w:t>
      </w:r>
      <w:r>
        <w:rPr>
          <w:sz w:val="22"/>
        </w:rPr>
        <w:t xml:space="preserve">. </w:t>
      </w:r>
      <w:r>
        <w:rPr>
          <w:color w:val="FF0000"/>
          <w:sz w:val="22"/>
        </w:rPr>
        <w:t>Mas</w:t>
      </w:r>
      <w:r>
        <w:rPr>
          <w:sz w:val="22"/>
        </w:rPr>
        <w:t xml:space="preserve"> , entre elas, existe uma, </w:t>
      </w:r>
      <w:r>
        <w:rPr>
          <w:color w:val="FF0000"/>
          <w:sz w:val="22"/>
        </w:rPr>
        <w:t>do ex-presidente Sarney</w:t>
      </w:r>
      <w:r>
        <w:rPr>
          <w:sz w:val="22"/>
        </w:rPr>
        <w:t xml:space="preserve">, que </w:t>
      </w:r>
      <w:r>
        <w:rPr>
          <w:color w:val="FF0000"/>
          <w:sz w:val="22"/>
        </w:rPr>
        <w:t>talvez</w:t>
      </w:r>
      <w:r>
        <w:rPr>
          <w:sz w:val="22"/>
        </w:rPr>
        <w:t xml:space="preserve"> seja a que </w:t>
      </w:r>
      <w:r>
        <w:rPr>
          <w:color w:val="FF0000"/>
          <w:sz w:val="22"/>
        </w:rPr>
        <w:t>melhor defina sua condição de homem público: Ele foi a imagem do homem dedicado ao parlamento”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sceu em Salvador em 1910, cursou Direito na Universidade Federal da Bahia. No seu Estado, fez a iniciação política e exerceu o jornal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Sua experiência de 65 anos de vida pública permitiu que ele percorresse várias instâncias do Poder Legislativo e vivenciasse múltiplas circunstâncias da nossa história política.</w:t>
      </w:r>
      <w:r>
        <w:rPr>
          <w:sz w:val="22"/>
        </w:rPr>
        <w:t xml:space="preserve"> Inclusive durante a Revolução de 1964, quando comandou uma passeata na Av. Rio Branco, em 1978, desafiando uma proibição do poder milit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color w:val="FF0000"/>
          <w:sz w:val="22"/>
        </w:rPr>
        <w:t>Mas a luta que melhor caracterizou sua persistência e seu perfil de político foi</w:t>
      </w:r>
      <w:r>
        <w:rPr>
          <w:sz w:val="22"/>
        </w:rPr>
        <w:t xml:space="preserve"> aquela </w:t>
      </w:r>
      <w:r>
        <w:rPr>
          <w:color w:val="000000"/>
          <w:sz w:val="22"/>
        </w:rPr>
        <w:t>travada</w:t>
      </w:r>
      <w:r>
        <w:rPr>
          <w:color w:val="FF0000"/>
          <w:sz w:val="22"/>
        </w:rPr>
        <w:t xml:space="preserve"> pela legalização do divórcio, que lhe custou 30 anos de enfrentamento com a Igreja Católica</w:t>
      </w:r>
      <w:r>
        <w:rPr>
          <w:sz w:val="22"/>
        </w:rPr>
        <w:t xml:space="preserve">. Sua posição não era, porém, de ressentido contra a Igreja, mas de profissional consciente da legitimidade do direito pelo qual lutava. De fato, </w:t>
      </w:r>
      <w:r>
        <w:rPr>
          <w:color w:val="FF0000"/>
          <w:sz w:val="22"/>
        </w:rPr>
        <w:t>as causas que</w:t>
      </w:r>
      <w:r>
        <w:rPr>
          <w:sz w:val="22"/>
        </w:rPr>
        <w:t xml:space="preserve">, de uma forma ou outra, </w:t>
      </w:r>
      <w:r>
        <w:rPr>
          <w:color w:val="FF0000"/>
          <w:sz w:val="22"/>
        </w:rPr>
        <w:t xml:space="preserve">envolviam os direitos da mulher mereceram dele um empenho desde muito ced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lém da persistência , a emotividade --- muitas vezes extravasada em choro, publicamente---- era outro componente de sua personalidade</w:t>
      </w:r>
      <w:r>
        <w:rPr>
          <w:sz w:val="22"/>
        </w:rPr>
        <w:t xml:space="preserve">. Parece que uma e outra estão relacionadas com as doenças que o acometeram: hipertensão , problemas vasculares, câncer de estômago podem ter sido resultado da emotividade; e o drible por muitos anos dos seus problemas de saúde  pode ter resultado da sua persistênc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ntre as manifestações de pesar, estão as de concorrentes políticos que o venceram nas últimas eleições. As do senador Artur da Távola ---“Sempre lamentei tê-lo derrotado, mas não fui só eu”--- disfarçam mal a hipocrisia, comum no ambiente político</w:t>
      </w:r>
      <w:r>
        <w:rPr>
          <w:sz w:val="22"/>
        </w:rPr>
        <w:t xml:space="preserve">. Nélson Carneiro ficou magoado com a nítida tendência do presidente Fernando Henrique Cardoso e do governador do Rio, Marcelo de Alencar, a favor de Artur da Távola nas últimas eleições. Se pudesse ouvir, reclamaria no túmulo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2:08:00Z</dcterms:created>
  <dc:creator>Deusdedit</dc:creator>
  <dc:description/>
  <dc:language>en-US</dc:language>
  <cp:lastModifiedBy>Deusdedit</cp:lastModifiedBy>
  <dcterms:modified xsi:type="dcterms:W3CDTF">2003-08-20T17:42:00Z</dcterms:modified>
  <cp:revision>4</cp:revision>
  <dc:subject/>
  <dc:title>Res- po96fe07-b</dc:title>
</cp:coreProperties>
</file>